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8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0"/>
        <w:gridCol w:w="6578"/>
      </w:tblGrid>
      <w:tr>
        <w:trPr/>
        <w:tc>
          <w:tcPr>
            <w:tcW w:w="9878" w:type="dxa"/>
            <w:gridSpan w:val="2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GENERAL INFORMATION 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IMPLWINDOWS NAME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Vanco EVSW1040 4x1 HDMI Switch</w:t>
            </w:r>
          </w:p>
        </w:tc>
      </w:tr>
      <w:tr>
        <w:trPr>
          <w:trHeight w:val="210" w:hRule="atLeast"/>
        </w:trPr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ATEGORY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Switches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RSION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1.0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UMMARY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This module integrates Vanco 4X1 HDMI Switch (EVSW1040) via RS-232.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GENERAL NOTES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pacing w:val="-1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pacing w:val="-1"/>
                <w:sz w:val="15"/>
                <w:szCs w:val="15"/>
              </w:rPr>
              <w:t>This module integrates the functions of a Vanco 4X1 HDMI Switch (EVSW1040) via RS-232.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RESTRON HARDWARE REQUIRED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3 series processor.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ETUP OF CRESTRON HARDWARE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nect the Vanco 4X1 HDMI Switch to a RS-232 serial port on the Crestron controller.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figure the COM Two-way serial driver to the connected RS-232 serial port with the following settings: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Baud Rate - 115200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Data Bits - 8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Stop Bits - 1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Parity - N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nect "TX_SERIAL_COMMAND" to the [tx$] connection of the Two-way serial driver. Connect "RX_SERIAL_DATA" to the [rx$] connection of the Two-way serial driver.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NDOR FIRMWARE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V1.0.1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NDOR SETUP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N/A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ABLE DIAGRAM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N/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61" w:type="dxa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488"/>
        <w:gridCol w:w="5603"/>
      </w:tblGrid>
      <w:tr>
        <w:trPr/>
        <w:tc>
          <w:tcPr>
            <w:tcW w:w="9861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CONTROL: 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D[1-4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select an input to switch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4] to select an input to switch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MODE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2] to set the display mode to the pulsed number. 0 is QUAD, 1 is PIP, and 2 is SINGLE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CONTRAS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9] to adjust the contrast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BRIGHTNESS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9] to adjust the brightness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COLOR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9] to adjust the color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SHARPNESS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8] to adjust the sharpness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RESOLUTION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4] to set the resolution to the pulsed number. 0 is 1080p, 1 is 720p, 2 is 1080i, 3 is 1024x768, and 4 is 1360x768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OSD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0 to disable OSD and 1 to enable OSD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X_SERIAL_DAT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S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Connect to the [rx$] output of the Two-way serial driv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488"/>
        <w:gridCol w:w="5603"/>
      </w:tblGrid>
      <w:tr>
        <w:trPr/>
        <w:tc>
          <w:tcPr>
            <w:tcW w:w="9861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FEEDBACK: 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RENT_INPU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currently selected input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RENT_MODE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currently selected display mode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RENT_CONTRAS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current contrast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RENT_BRIGHTNESS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current brightnes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RENT_COLOR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current colo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RENT_SHARPNESS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current sharpnes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X_SERIAL_COMMAND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S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Connect to the [tx$] input of the Two-way serial driv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2"/>
        <w:gridCol w:w="6586"/>
      </w:tblGrid>
      <w:tr>
        <w:trPr/>
        <w:tc>
          <w:tcPr>
            <w:tcW w:w="9878" w:type="dxa"/>
            <w:gridSpan w:val="2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TESTING: 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OPS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C3 1.010.0060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IMPL WINDOWS USED FOR TESTING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3.20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DEVICE DB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.05.001.00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RES DB USED FOR TESTING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05.005.00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YMBOL LIBRARY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AMPLE PROGRAM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Vanco EVSW1040 4x1 HDMI Switch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REVISION HISTORY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v1.0 – Original Relea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864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/>
    </w:pPr>
    <w:r>
      <w:rPr/>
      <w:drawing>
        <wp:inline distT="0" distB="0" distL="0" distR="0">
          <wp:extent cx="6914515" cy="457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91451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771900</wp:posOffset>
          </wp:positionH>
          <wp:positionV relativeFrom="paragraph">
            <wp:posOffset>434340</wp:posOffset>
          </wp:positionV>
          <wp:extent cx="2258695" cy="695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1451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91451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haracter">
                <wp:posOffset>457200</wp:posOffset>
              </wp:positionH>
              <wp:positionV relativeFrom="paragraph">
                <wp:posOffset>387350</wp:posOffset>
              </wp:positionV>
              <wp:extent cx="3511550" cy="799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0" cy="7994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  <w:t>Partner: Vanco</w:t>
                          </w:r>
                        </w:p>
                        <w:p>
                          <w:pPr>
                            <w:pStyle w:val="Heading5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  <w:t>Model: EVSW1040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evice Type: Switch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5pt;height:62.95pt;mso-wrap-distance-left:9.05pt;mso-wrap-distance-right:9.05pt;mso-wrap-distance-top:0pt;mso-wrap-distance-bottom:0pt;margin-top:30.5pt;mso-position-vertical-relative:text;margin-left:36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>
                        <w:color w:val="000000"/>
                        <w:sz w:val="28"/>
                      </w:rPr>
                    </w:pPr>
                    <w:r>
                      <w:rPr>
                        <w:color w:val="000000"/>
                        <w:sz w:val="28"/>
                      </w:rPr>
                      <w:t>Partner: Vanco</w:t>
                    </w:r>
                  </w:p>
                  <w:p>
                    <w:pPr>
                      <w:pStyle w:val="Heading5"/>
                      <w:rPr>
                        <w:color w:val="000000"/>
                        <w:sz w:val="28"/>
                      </w:rPr>
                    </w:pPr>
                    <w:r>
                      <w:rPr>
                        <w:color w:val="000000"/>
                        <w:sz w:val="28"/>
                      </w:rPr>
                      <w:t>Model: EVSW1040</w:t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Device Type: Switch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n-US" w:bidi="ar-SA" w:eastAsia="zh-CN"/>
    </w:rPr>
  </w:style>
  <w:style w:type="paragraph" w:styleId="Pictabcap2">
    <w:name w:val="pictab-cap2"/>
    <w:basedOn w:val="Default"/>
    <w:next w:val="Default"/>
    <w:qFormat/>
    <w:pPr>
      <w:spacing w:before="160" w:after="60"/>
    </w:pPr>
    <w:rPr>
      <w:sz w:val="24"/>
      <w:szCs w:val="24"/>
    </w:rPr>
  </w:style>
  <w:style w:type="paragraph" w:styleId="Heading7">
    <w:name w:val="heading"/>
    <w:basedOn w:val="Normal"/>
    <w:qFormat/>
    <w:pPr>
      <w:spacing w:before="280" w:after="280"/>
    </w:pPr>
    <w:rPr>
      <w:rFonts w:ascii="Verdana" w:hAnsi="Verdana" w:cs="Verdana"/>
      <w:b/>
      <w:bCs/>
      <w:color w:val="000033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</w:rPr>
  </w:style>
  <w:style w:type="paragraph" w:styleId="BodyText3">
    <w:name w:val="Body Text 3"/>
    <w:basedOn w:val="Normal"/>
    <w:qFormat/>
    <w:pPr>
      <w:spacing w:before="280" w:after="280"/>
    </w:pPr>
    <w:rPr>
      <w:rFonts w:ascii="Verdana" w:hAnsi="Verdana" w:cs="Verdana"/>
      <w:b/>
      <w:bCs/>
      <w:color w:val="000033"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stron Intgrated Partner Help File V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27:00Z</dcterms:created>
  <dc:creator>HouseLogix</dc:creator>
  <dc:description/>
  <dc:language>en-US</dc:language>
  <cp:lastModifiedBy>Robert J. Walker</cp:lastModifiedBy>
  <cp:lastPrinted>2015-09-11T14:54:00Z</cp:lastPrinted>
  <dcterms:modified xsi:type="dcterms:W3CDTF">2016-04-04T19:27:00Z</dcterms:modified>
  <cp:revision>2</cp:revision>
  <dc:subject/>
  <dc:title>VANCO EVMX4X4 and EVMX8X8</dc:title>
</cp:coreProperties>
</file>